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ЧАСТЬ 2. ОСНОВНАЯ ЧАСТЬ ПРОЕКТА МЕЖЕВАНИЯ</w:t>
      </w:r>
    </w:p>
    <w:p>
      <w:pPr>
        <w:pStyle w:val="Heading2"/>
        <w:rPr/>
      </w:pPr>
      <w:r>
        <w:rPr/>
        <w:t>РАЗДЕЛ 3. ТЕКСТОВАЯ ЧАСТЬ ПРОЕКТА МЕЖЕВАНИЯ ТЕРРИТОРИИ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. Перечень и сведения о площади образуемых земельных участков, в том числе возможные способы их образования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 Вид разрешенного использования образуемых земельных участков в соответствии с проектом планировки территор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ко-экономические показатели по проекту межевания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602"/>
        <w:gridCol w:w="2119"/>
        <w:gridCol w:w="2130"/>
        <w:gridCol w:w="4276"/>
      </w:tblGrid>
      <w:tr>
        <w:trPr>
          <w:trHeight w:val="780" w:hRule="atLeas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Единицы изме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Количеств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римечание</w:t>
            </w:r>
          </w:p>
        </w:tc>
      </w:tr>
      <w:tr>
        <w:trPr>
          <w:trHeight w:val="204" w:hRule="atLeas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Площадь территории в границах проекта межевания территори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Площадь территории в границах микрорайона «Город Озер» первый этап освоения (ЭО 1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г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40,49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6,3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53" w:hRule="atLeas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Территории, подлежащие межеванию, в том числе образуемые земельные участки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- зон жилого назначения (:ЗУ1, :ЗУ2, :ЗУ3, :ЗУ4, :ЗУ5, :ЗУ6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- зон рекреационного назначения (:ЗУ49/1, :ЗУ49/2, :ЗУ49/3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- коммунальной инфраструктуры (:ЗУ36, :ЗУ38, :ЗУ39, :ЗУ40, :ЗУ46, :ЗУ48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- зон социальной инфраструктуры (:ЗУ19, :ЗУ21, :ЗУ23, :ЗУ24,:ЗУ31, :ЗУ32, ЗУ50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образуемые земельные участки, которые будут отнесены к территориям общего пользования или имуществу общего пользовани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- территории общего пользования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храняемые земельные участки в измененных границах (61:46:0011501:168)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  <w:t>3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>9,63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7,59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,9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,75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,99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0,77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0,7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79" w:hRule="atLeast"/>
        </w:trPr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Территории, неподлежащие межеванию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keepNext w:val="true"/>
        <w:widowControl w:val="false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ехнико-экономические показатели по образуемым и(или) изменяемым земельным участк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868"/>
        <w:gridCol w:w="868"/>
        <w:gridCol w:w="5764"/>
        <w:gridCol w:w="2307"/>
        <w:gridCol w:w="4038"/>
      </w:tblGrid>
      <w:tr>
        <w:trPr>
          <w:trHeight w:val="11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участк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объекта по проекту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ланировки территории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земельного учас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земельного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участк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  <w:lang w:val="ru-RU" w:bidi="ar-SA"/>
              </w:rPr>
              <w:t>нормативна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фактическа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(в том числе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лощад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публичных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сервитутов)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г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Возможный способ образован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земельного участк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bidi="ar-SA"/>
              </w:rPr>
              <w:t>(уточняется при подготовке межевого плана)</w:t>
            </w:r>
          </w:p>
        </w:tc>
      </w:tr>
      <w:tr>
        <w:trPr>
          <w:trHeight w:val="21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Зон жилого назначения</w:t>
            </w:r>
          </w:p>
        </w:tc>
      </w:tr>
      <w:tr>
        <w:trPr>
          <w:trHeight w:val="114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1/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Многоэтажная жилая застройк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высотная застройка) 2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5118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2022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61:46:0011501:168, площадью 14,8517 га </w:t>
            </w:r>
          </w:p>
        </w:tc>
      </w:tr>
      <w:tr>
        <w:trPr>
          <w:trHeight w:val="37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123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1/2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Многоэтажная жилая застройк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высотная застройка) 2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9575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904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258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61:46:0011501:168, площадью 14,8517 га </w:t>
            </w:r>
          </w:p>
        </w:tc>
      </w:tr>
      <w:tr>
        <w:trPr>
          <w:trHeight w:val="36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130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2/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Многоэтажная жилая застройк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высотная застройка) 2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1903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398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61:46:0011501:168, площадью 14,8517 га </w:t>
            </w:r>
          </w:p>
        </w:tc>
      </w:tr>
      <w:tr>
        <w:trPr>
          <w:trHeight w:val="36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2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2/2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Многоэтажная жилая застройк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высотная застройка) 2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1737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88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61:46:0011501:168, площадью 14,8517 га </w:t>
            </w:r>
          </w:p>
        </w:tc>
      </w:tr>
      <w:tr>
        <w:trPr>
          <w:trHeight w:val="11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132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5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3/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Многоэтажная жилая застройк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высотная застройка) 2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386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325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61:46:0011501:168, площадью 14,8517 га </w:t>
            </w:r>
          </w:p>
        </w:tc>
      </w:tr>
      <w:tr>
        <w:trPr>
          <w:trHeight w:val="13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182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6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3/2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Многоэтажная жилая застройк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высотная застройка) 2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3574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1060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61:46:0011501:168, площадью 14,8517 га </w:t>
            </w:r>
          </w:p>
        </w:tc>
      </w:tr>
      <w:tr>
        <w:trPr>
          <w:trHeight w:val="4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70" w:hRule="atLeast"/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Зон социального назначения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19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-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Дошкольное, начальное и среднее общее </w:t>
            </w:r>
          </w:p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образование 3.5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02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53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2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>(Дошкольное, начальное и среднее общее образование 3.5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220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22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2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2/3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Магазины 4.4,  Общественное питание 4.6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82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15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24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-3/3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Магазины 4.4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82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8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3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5-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Хранение автотранспорта 2.7.1; </w:t>
            </w:r>
          </w:p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Магазины 4.4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  <w:t>566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1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3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5-2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Хранение автотранспорта 2.7.1; </w:t>
            </w:r>
          </w:p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Магазины 4.4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  <w:t>590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51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36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-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Коммунальное обслуживание 3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82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56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3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7-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Коммунальное обслуживание 3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7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39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7-2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>(Коммунальное обслуживание 3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7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7-3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Коммунальное обслуживание 3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7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51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6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8-1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>(Коммунальное обслуживание 3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7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Коммунальное обслуживание 3.1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0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168, площадью 14,8517 га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102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9/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(Благоустройство территории 12.0.2 )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  <w:t>4177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</w:t>
            </w:r>
            <w:r>
              <w:rPr>
                <w:rFonts w:eastAsia="Times New Roman"/>
                <w:sz w:val="24"/>
                <w:szCs w:val="24"/>
                <w:shd w:fill="00B0F0" w:val="clear"/>
                <w:lang w:val="ru-RU" w:bidi="ar-SA"/>
              </w:rPr>
              <w:t>61:46:0011501:168, площадью 14,8517 га</w:t>
            </w:r>
          </w:p>
        </w:tc>
      </w:tr>
      <w:tr>
        <w:trPr>
          <w:trHeight w:val="7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категория не установлена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102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9/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Благоустройство территории 12.0.2 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  <w:t>698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</w:t>
            </w:r>
            <w:r>
              <w:rPr>
                <w:rFonts w:eastAsia="Times New Roman"/>
                <w:sz w:val="24"/>
                <w:szCs w:val="24"/>
                <w:shd w:fill="00B0F0" w:val="clear"/>
                <w:lang w:val="ru-RU" w:bidi="ar-SA"/>
              </w:rPr>
              <w:t>61:46:0011501:168, площадью 14,8517 га</w:t>
            </w:r>
          </w:p>
        </w:tc>
      </w:tr>
      <w:tr>
        <w:trPr>
          <w:trHeight w:val="20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категория не установлена</w:t>
            </w:r>
          </w:p>
        </w:tc>
      </w:tr>
      <w:tr>
        <w:trPr>
          <w:trHeight w:val="41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49/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Благоустройство территории 12.0.2 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  <w:t>76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стоит из: земельного участка с кадастровым номером 61:46:0011501:395, площадью 15,3864 га</w:t>
            </w:r>
          </w:p>
        </w:tc>
      </w:tr>
      <w:tr>
        <w:trPr>
          <w:trHeight w:val="481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14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:6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ЗУ50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(Объекты торговли (торговые центры, торгово-развлекательные центры (комплексы) 4.2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3909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Образование в соответствии со ста-тьей 11.7 Земельного кодекса Рос-сийской Федерации.</w:t>
            </w:r>
          </w:p>
        </w:tc>
      </w:tr>
      <w:tr>
        <w:trPr>
          <w:trHeight w:val="42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440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Сохраняемые земельные участки в измененных границах</w:t>
            </w:r>
          </w:p>
        </w:tc>
      </w:tr>
      <w:tr>
        <w:trPr>
          <w:trHeight w:val="194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61:46:0011501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:16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 w:bidi="ar-SA"/>
              </w:rPr>
              <w:t>Улично-дорожная сеть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7678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Образование в соответствии со статьей 11.4 Земельного кодекса Российской Федерации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Состоит из: земельного участка с кадастровым номером </w:t>
            </w:r>
            <w:r>
              <w:rPr>
                <w:rFonts w:eastAsia="Times New Roman"/>
                <w:sz w:val="24"/>
                <w:szCs w:val="24"/>
                <w:shd w:fill="00B0F0" w:val="clear"/>
                <w:lang w:val="ru-RU" w:bidi="ar-SA"/>
              </w:rPr>
              <w:t>61:46:0011501:168, площадью 14,8517 га</w:t>
            </w:r>
          </w:p>
        </w:tc>
      </w:tr>
      <w:tr>
        <w:trPr>
          <w:trHeight w:val="15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  <w:tr>
        <w:trPr>
          <w:trHeight w:val="69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3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  <w:bookmarkStart w:id="0" w:name="_Hlk41500440"/>
            <w:bookmarkStart w:id="1" w:name="_Hlk41500785"/>
            <w:bookmarkStart w:id="2" w:name="_Hlk41500440"/>
            <w:bookmarkStart w:id="3" w:name="_Hlk41500785"/>
            <w:bookmarkEnd w:id="2"/>
            <w:bookmarkEnd w:id="3"/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атегория земель: земли населенных пункт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417" w:footer="533" w:bottom="589"/>
          <w:pgNumType w:start="26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8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тступ от красной линии №1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ротяженность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.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5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0°0'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8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3.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4.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591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23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1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.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3.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579.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0°0'0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тступ от красной линии №2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ротяженность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7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6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1.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0°0'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5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7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21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37.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0°0'0.0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3. Ведомость координат поворотных точек образуемых земельных участк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1 (Многоэтажная жилая застройка (высотная застройка) 2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15</w:t>
            </w:r>
            <w:r>
              <w:rPr>
                <w:rFonts w:eastAsia="Times New Roman"/>
                <w:sz w:val="20"/>
                <w:szCs w:val="20"/>
                <w:highlight w:val="yellow"/>
                <w:lang w:val="en-US" w:eastAsia="ru-RU" w:bidi="ar-SA"/>
              </w:rPr>
              <w:t>118</w:t>
            </w: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,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43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7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52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5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2.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05.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56.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4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04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41.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28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34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2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2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47.6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1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0.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3.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1'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59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6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4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6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1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7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6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7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24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1.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8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2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12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11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.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0.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2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4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2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8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3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00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55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7'27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7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52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4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0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9.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1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8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79.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3.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78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4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0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en-US" w:eastAsia="ru-RU" w:bidi="ar-SA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18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9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29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en-US" w:eastAsia="ru-RU" w:bidi="ar-SA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27.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9.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en-US" w:eastAsia="ru-RU" w:bidi="ar-SA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28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80.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29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en-US" w:eastAsia="ru-RU" w:bidi="ar-SA"/>
              </w:rPr>
              <w:t>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19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81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/>
                <w:sz w:val="20"/>
                <w:szCs w:val="20"/>
                <w:lang w:val="en-US" w:eastAsia="ru-RU" w:bidi="ar-SA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18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9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9.9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2 (Многоэтажная жилая застройка (высотная застройка) 2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575.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70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3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0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2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2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16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7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8.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6.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61.7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°58'5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12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4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6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1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59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6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0.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3.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7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2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47.6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1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34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2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04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41.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1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05.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56.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4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5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2.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7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52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3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57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4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1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6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3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2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8.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3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0.8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3 (Многоэтажная жилая застройка (высотная застройка) 2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903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63.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9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6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0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13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09.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8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52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0.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5.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6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1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29.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0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1'6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1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2.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1'25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2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34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2.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9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13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54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6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4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2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2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6.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1.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21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4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8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4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6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9'11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6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9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29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6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9.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6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0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9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6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4 (Многоэтажная жилая застройка (высотная застройка) 2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737.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0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6.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66.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7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0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4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5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1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2.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9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2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2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22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1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9'1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19.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1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0.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5.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2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09.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8.6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7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0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13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1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9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2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6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6.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66.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8.4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5  (Многоэтажная жилая застройка (высотная застройка) 2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8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71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8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4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.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22.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61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1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21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46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54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8.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2.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3.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25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1.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38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7'27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9'1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3.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40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1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4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5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4.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8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7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7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7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0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0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19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6.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66.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23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7'56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2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8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95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6.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96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4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0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3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95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6  (Многоэтажная жилая застройка (высотная застройка) 2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574.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41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22.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61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1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14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.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8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7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6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2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8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10.6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1°15'3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°2'58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.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27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8°44'40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4.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0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40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5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2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2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4.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8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14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4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5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3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1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7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4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67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9'5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2.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3.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4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8.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21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46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22.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61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12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19 (Дошкольное, начальное и среднее общее образование 3.5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028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63.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88.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2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9°6'46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11'24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98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3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30'53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6°40'30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6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80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1°22'3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5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7.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0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2.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7.2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21 (Дошкольное, начальное и среднее общее образование 3.5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2202.3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43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3062.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69.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1°59'3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°5'49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.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84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99.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8°47'32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6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9.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6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80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8°37'46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36°40'30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98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3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35'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5'23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9.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3062.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69.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1°59'34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:ЗУ23 (Магазины 4.4,  Общественное питание 4.6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29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5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19.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3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9'1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22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2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52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1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2.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4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29.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0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9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8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.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19.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3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:ЗУ24 (Магазины 4.4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29.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5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67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4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7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4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1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4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5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1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3.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40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9'1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1.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38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2'32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2.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3.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°57'4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4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67.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4.5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31 (Хранение автотранспорта 2.7.1; Магазины 4.4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5659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340.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6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61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31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35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8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27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4.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6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8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3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3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5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6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39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3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.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3.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7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7'2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20'12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.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3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4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9°17'51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6°2'2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8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85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2°49'15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3°13'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1.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75.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31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3°12'3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2.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71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7°54'26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4.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6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61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31.8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32(Хранение автотранспорта 2.7.1; Магазины 4.4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5908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407.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7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6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5'53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1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4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6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1'50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6'21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6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61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14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4.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2.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71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2°4'42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3°13'25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3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65.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2°48'53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0°24'31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7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45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2°48'57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7°35'3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25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3°22'3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34°13'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23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3°1'35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°11'26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2.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7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23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5°58'1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47°9'4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7.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19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9°40'41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27°29'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.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53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09.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9°12'59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8°16'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65.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3.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9°43'12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8°32'5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.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1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75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3°32'4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5°0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3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6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9°36'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24'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7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6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5'53.1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color w:val="FF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36 (Коммунальное обслуживание 3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21.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5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5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27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°15'5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2'15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7.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1.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°57'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5'10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79.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80.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2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5'8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85.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4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0°47'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7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61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6.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4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8.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5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27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°15'58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21.4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5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38 (Коммунальное обслуживание 3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4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0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9.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1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8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79.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3.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78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4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0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39 (Коммунальное обслуживание 3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6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48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4.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8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4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0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1.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55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6.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16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3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5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43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9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0'6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6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6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48.7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40 (Коммунальное обслуживание 3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95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6.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96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4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0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3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1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95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1.2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46 (Коммунальное обслуживание 3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8.5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9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6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8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6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9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.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4.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0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7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0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3.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7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26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3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.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5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6.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20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3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6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8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6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 :ЗУ48 (Коммунальное обслуживание 3.1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9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2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18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9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29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27.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9.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28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80.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29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19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81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3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18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9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9.9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:ЗУ49/ 1 ( Благоустройство территории 12.0.2 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77.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4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9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23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43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3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5.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0'55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6.7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9'43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.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1.1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2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6.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6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4.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5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6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64.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0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9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.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6.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8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1'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4.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°59'43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2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2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3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7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6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9.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6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7.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8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39.9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23.6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:ЗУ49/ 2 ( Благоустройство территории 12.0.2 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979.6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79.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3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00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5'7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.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5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27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55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8.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61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6.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47'56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7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9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85.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4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12'7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5°49'46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88.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2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0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0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8.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0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2.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7'5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7.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6.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80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6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9.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84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99.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°5'1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8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10.7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43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2.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63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8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56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2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6.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66.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28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6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51.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9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6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0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5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29.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6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3.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5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2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8.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1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6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57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4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7.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52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27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3.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00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:ЗУ49/3 ( Благоустройство территории 12.0.2 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  <w:t>763.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14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27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1°12'2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°7'4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.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6.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33.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8°49'2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5.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1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45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34'6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4°44'4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0.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40.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  <w:bookmarkStart w:id="4" w:name="_GoBack"/>
            <w:bookmarkStart w:id="5" w:name="_GoBack"/>
            <w:bookmarkEnd w:id="5"/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24'21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9'4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4.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4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27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1°12'2.3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Образуемый земельный участок ЗУ50 (Объекты торговли (торговые центры, торгово-развлекательные центры (комплексы) 4.2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908.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96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8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2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2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36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2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6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6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6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30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2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3.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13.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°59'4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26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2.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69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570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5'46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22'39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2.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1.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557.5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4'30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9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8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2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2.2"</w:t>
            </w:r>
          </w:p>
        </w:tc>
      </w:tr>
    </w:tbl>
    <w:p>
      <w:pPr>
        <w:pStyle w:val="Normal"/>
        <w:keepNext w:val="true"/>
        <w:widowControl w:val="false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4 Ведомость координат поворотных точек сохраняемых земельных участков в измененных границах</w:t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охраняемый земельный участок КН 61:46:0011501:168 в измененных границах</w:t>
            </w:r>
          </w:p>
          <w:p>
            <w:pPr>
              <w:pStyle w:val="Normal"/>
              <w:ind w:firstLine="880"/>
              <w:jc w:val="center"/>
              <w:rPr>
                <w:rFonts w:eastAsia="Times New Roman"/>
                <w:color w:val="FF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(Улично-дорожная сеть)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7677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76.5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73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656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80°18'1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95°0'7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9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71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675.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6°27'1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8°32'50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9.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65.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693.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0°16'4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28°16'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9.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53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09.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0°47'0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47°29'2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8.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37.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19.4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0°19'18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7°9'44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0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17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23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5°58'1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81°11'26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32.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84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23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06°58'24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4°13'1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5.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79.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25.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36°37'27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97°35'3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0.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77.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45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77°11'2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0°24'31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73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65.4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77°11'2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3°13'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71.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75.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79°59'58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3°13'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68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785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77°10'44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06°2'20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0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63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804.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0°43'59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65°18'20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38.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652.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666.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89°59'58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355°18'2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21.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1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412773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2208656.4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bidi="ar-SA"/>
              </w:rPr>
              <w:t>80°18'14.0"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5. Ведомость координат поворотных точек границ публичных сервиту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93"/>
        <w:gridCol w:w="1476"/>
        <w:gridCol w:w="1883"/>
        <w:gridCol w:w="1527"/>
        <w:gridCol w:w="1557"/>
      </w:tblGrid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, устанавливаемый на :ЗУ 1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27.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8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2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3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56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9.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8.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40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5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61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9'42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3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.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3.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1.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1°41'30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7°0'4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9.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1.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1°42'16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4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0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4'34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3'13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15.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6.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4'56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7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1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3.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97.7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9'24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5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8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6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5.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4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12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4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6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0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1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1.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77.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6.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45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25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55.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9°58'56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29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9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38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2.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3.0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ы, устанавливаемые на :ЗУ 2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1.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6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5.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3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3.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02.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9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7'50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20'13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0.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1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37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35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8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6.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61.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3'1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6'21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84.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6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12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.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96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35.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8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8.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79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6.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5'15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3'13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80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2.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2'18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20'55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3.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7.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6.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3'24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7'31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36.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00.3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2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28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3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879.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796.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5'15.1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, устанавливаемый на :ЗУ 3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4.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6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1.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2'36.6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1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1.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1.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92.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1'2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6'42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2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39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6.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3'21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3'42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0.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2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2'54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20'48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6.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841.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2'36.6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, устанавливаемый на :ЗУ 4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3.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2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1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3.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22.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58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7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22.5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1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9'2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96.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58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7'3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.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2.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07.4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1.1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, устанавливаемый на :ЗУ 5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4.704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7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0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4'29.5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8'44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52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29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76.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13'1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6°5'31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30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3.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47'4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7'47.9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4.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22'34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4°55'13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0.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3.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36'56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8'17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6.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8.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6.9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5'3.2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3'13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77.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980.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4'29.5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, устанавливаемый на :ЗУ 6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0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8.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4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5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4'0.1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9'13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4.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5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70.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80°1'6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7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4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9.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14.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7'49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20'18.0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1.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8.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15.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70°2'1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5°18'16.6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3.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0.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38.7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0'0.4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28'16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.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412690.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209140.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5'8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265°18'21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3.8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688.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06.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24.8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21'43.2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4.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2.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104.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9°52'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29'38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8.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08.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6.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6'24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3'13.8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714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9055.5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4'0.1"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Сервитут, устанавливаемый на :ЗУ 48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лощадь полигона,(кв.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Периметр,(м)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4.5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ru-RU" w:bidi="ar-SA"/>
              </w:rPr>
              <w:t>точ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X (север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Y (восток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ир. уго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Длина линии (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Угол поворота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65.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4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4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56°39'24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7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8.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7.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61°19'47.0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75°19'37.1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.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9.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7.9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0'40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65°18'56.4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48.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2.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9'41.7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55°19'14.7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.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57.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1.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198°39'6.3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336°40'8.3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63.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38.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90°1'49.9"</w:t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6°38'18.5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6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412965.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2208644.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/>
                <w:sz w:val="20"/>
                <w:szCs w:val="20"/>
                <w:lang w:val="ru-RU" w:bidi="ar-SA"/>
              </w:rPr>
              <w:t>89°58'54.3"</w:t>
            </w:r>
          </w:p>
        </w:tc>
      </w:tr>
    </w:tbl>
    <w:p>
      <w:pPr>
        <w:pStyle w:val="Normal"/>
        <w:spacing w:lineRule="exact" w:line="322" w:before="76" w:after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709" w:top="1134" w:footer="53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30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MediumGap" w:sz="24" w:space="31" w:color="000000"/>
        <w:left w:val="thickThinMediumGap" w:sz="24" w:space="23" w:color="000000"/>
        <w:bottom w:val="thinThickMediumGap" w:sz="24" w:space="14" w:color="000000"/>
        <w:right w:val="thinThickMediumGap" w:sz="24" w:space="4" w:color="000000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eastAsia="Times New Roman"/>
      <w:b/>
      <w:caps/>
      <w:sz w:val="24"/>
      <w:szCs w:val="24"/>
    </w:rPr>
  </w:style>
  <w:style w:type="character" w:styleId="Style5">
    <w:name w:val="Основной текст с отступом Знак"/>
    <w:qFormat/>
    <w:rPr>
      <w:sz w:val="28"/>
    </w:rPr>
  </w:style>
  <w:style w:type="character" w:styleId="Style6">
    <w:name w:val="Нижний колонтитул Знак"/>
    <w:qFormat/>
    <w:rPr>
      <w:sz w:val="28"/>
      <w:lang w:val="ru-RU"/>
    </w:rPr>
  </w:style>
  <w:style w:type="character" w:styleId="Style7">
    <w:name w:val="Текст ЮВЖДП Знак"/>
    <w:qFormat/>
    <w:rPr>
      <w:rFonts w:ascii="Arial" w:hAnsi="Arial" w:cs="Arial"/>
      <w:sz w:val="24"/>
      <w:szCs w:val="24"/>
    </w:rPr>
  </w:style>
  <w:style w:type="character" w:styleId="Style8">
    <w:name w:val="ТАБЛИЦА_ЦЕНТР Знак"/>
    <w:qFormat/>
    <w:rPr>
      <w:sz w:val="24"/>
      <w:lang w:val="ru-RU"/>
    </w:rPr>
  </w:style>
  <w:style w:type="character" w:styleId="Style9">
    <w:name w:val="Абзац списка Знак"/>
    <w:qFormat/>
    <w:rPr>
      <w:rFonts w:eastAsia="Calibri"/>
      <w:sz w:val="22"/>
      <w:szCs w:val="22"/>
    </w:rPr>
  </w:style>
  <w:style w:type="character" w:styleId="Style10">
    <w:name w:val="_ТЕКСТОВАЯ ЧАСТЬ Знак"/>
    <w:qFormat/>
    <w:rPr>
      <w:sz w:val="24"/>
    </w:rPr>
  </w:style>
  <w:style w:type="character" w:styleId="Style11">
    <w:name w:val="Текст примечания Знак"/>
    <w:basedOn w:val="DefaultParagraphFont"/>
    <w:qFormat/>
    <w:rPr>
      <w:rFonts w:eastAsia="Times New Roman"/>
    </w:rPr>
  </w:style>
  <w:style w:type="character" w:styleId="Style12">
    <w:name w:val="Тема примечания Знак"/>
    <w:basedOn w:val="Style11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271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left" w:pos="1841" w:leader="none"/>
        <w:tab w:val="right" w:pos="9781" w:leader="dot"/>
      </w:tabs>
      <w:spacing w:lineRule="auto" w:line="360"/>
      <w:ind w:left="56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lockText">
    <w:name w:val="Block Text"/>
    <w:basedOn w:val="Normal"/>
    <w:qFormat/>
    <w:pPr>
      <w:ind w:left="1418" w:right="777" w:firstLine="568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GAS">
    <w:name w:val="Заголовок/GAS"/>
    <w:basedOn w:val="Normal"/>
    <w:qFormat/>
    <w:pPr>
      <w:spacing w:lineRule="atLeast" w:line="360"/>
      <w:jc w:val="center"/>
    </w:pPr>
    <w:rPr>
      <w:rFonts w:ascii="TextBook;Times New Roman" w:hAnsi="TextBook;Times New Roman" w:cs="TextBook;Times New Roman"/>
      <w:caps/>
    </w:rPr>
  </w:style>
  <w:style w:type="paragraph" w:styleId="Style14">
    <w:name w:val="Таблица"/>
    <w:basedOn w:val="Normal"/>
    <w:qFormat/>
    <w:pPr/>
    <w:rPr>
      <w:rFonts w:ascii="TextBook;Times New Roman" w:hAnsi="TextBook;Times New Roman" w:cs="TextBook;Times New Roman"/>
    </w:rPr>
  </w:style>
  <w:style w:type="paragraph" w:styleId="Style15">
    <w:name w:val="Îñíîâíîé òåêñò"/>
    <w:basedOn w:val="Normal"/>
    <w:qFormat/>
    <w:pPr>
      <w:jc w:val="center"/>
    </w:pPr>
    <w:rPr/>
  </w:style>
  <w:style w:type="paragraph" w:styleId="Style16">
    <w:name w:val="Штамп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0"/>
      <w:szCs w:val="20"/>
      <w:lang w:val="en-US" w:eastAsia="zh-CN" w:bidi="hi-IN"/>
    </w:rPr>
  </w:style>
  <w:style w:type="paragraph" w:styleId="Style17">
    <w:name w:val="Текст ЮВЖДП"/>
    <w:qFormat/>
    <w:pPr>
      <w:widowControl w:val="false"/>
      <w:bidi w:val="0"/>
      <w:ind w:firstLine="567"/>
      <w:jc w:val="both"/>
    </w:pPr>
    <w:rPr>
      <w:rFonts w:ascii="Arial" w:hAnsi="Arial" w:eastAsia="SimSun;宋体" w:cs="Arial"/>
      <w:color w:val="auto"/>
      <w:sz w:val="24"/>
      <w:szCs w:val="24"/>
      <w:lang w:val="en-US" w:eastAsia="zh-CN" w:bidi="hi-IN"/>
    </w:rPr>
  </w:style>
  <w:style w:type="paragraph" w:styleId="Style18">
    <w:name w:val="ТАБЛИЦА_ЦЕНТР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Style39">
    <w:name w:val="_Style 39"/>
    <w:basedOn w:val="Heading1"/>
    <w:next w:val="Normal"/>
    <w:qFormat/>
    <w:pPr>
      <w:keepLines/>
      <w:numPr>
        <w:ilvl w:val="0"/>
        <w:numId w:val="0"/>
      </w:numPr>
      <w:spacing w:lineRule="auto" w:line="256" w:before="280" w:after="0"/>
      <w:outlineLvl w:val="9"/>
    </w:pPr>
    <w:rPr>
      <w:szCs w:val="32"/>
    </w:rPr>
  </w:style>
  <w:style w:type="paragraph" w:styleId="Style19">
    <w:name w:val="Обычный_маркированный"/>
    <w:basedOn w:val="Normal"/>
    <w:qFormat/>
    <w:pPr>
      <w:numPr>
        <w:ilvl w:val="0"/>
        <w:numId w:val="4"/>
      </w:numPr>
      <w:ind w:left="1854" w:hanging="357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eastAsia="Calibri"/>
      <w:sz w:val="22"/>
      <w:szCs w:val="22"/>
    </w:rPr>
  </w:style>
  <w:style w:type="paragraph" w:styleId="Style20">
    <w:name w:val="ИТМ ГО"/>
    <w:basedOn w:val="Normal"/>
    <w:qFormat/>
    <w:pPr>
      <w:spacing w:lineRule="auto" w:line="360"/>
    </w:pPr>
    <w:rPr>
      <w:rFonts w:eastAsia="MS Mincho;ＭＳ 明朝"/>
      <w:bCs/>
      <w:iCs/>
      <w:szCs w:val="28"/>
    </w:rPr>
  </w:style>
  <w:style w:type="paragraph" w:styleId="Style21">
    <w:name w:val="_ТЕКСТОВАЯ ЧАСТЬ"/>
    <w:basedOn w:val="Normal"/>
    <w:qFormat/>
    <w:pPr>
      <w:spacing w:lineRule="auto" w:line="276"/>
      <w:ind w:firstLine="567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Style22">
    <w:name w:val="Обычный_нумерованный"/>
    <w:basedOn w:val="Normal"/>
    <w:qFormat/>
    <w:pPr>
      <w:numPr>
        <w:ilvl w:val="0"/>
        <w:numId w:val="5"/>
      </w:numPr>
      <w:ind w:left="0" w:hanging="0"/>
    </w:pPr>
    <w:rPr/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Paragraph">
    <w:name w:val="Table Paragraph"/>
    <w:basedOn w:val="Normal"/>
    <w:qFormat/>
    <w:pPr/>
    <w:rPr/>
  </w:style>
  <w:style w:type="paragraph" w:styleId="1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56" w:before="28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5:22:00Z</dcterms:created>
  <dc:creator>Иван Иванов</dc:creator>
  <dc:description/>
  <dc:language>en-US</dc:language>
  <cp:lastModifiedBy>User1</cp:lastModifiedBy>
  <cp:lastPrinted>2023-03-06T12:26:00Z</cp:lastPrinted>
  <dcterms:modified xsi:type="dcterms:W3CDTF">2023-03-13T12:56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AD56C4A0AB44E5A6C234F803905DCC</vt:lpwstr>
  </property>
  <property fmtid="{D5CDD505-2E9C-101B-9397-08002B2CF9AE}" pid="3" name="KSOProductBuildVer">
    <vt:lpwstr>1049-11.2.0.11417</vt:lpwstr>
  </property>
</Properties>
</file>