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6.03.2023</w:t>
      </w:r>
      <w:r>
        <w:rPr>
          <w:sz w:val="28"/>
          <w:szCs w:val="28"/>
        </w:rPr>
        <w:t>___ № _</w:t>
      </w:r>
      <w:r>
        <w:rPr>
          <w:sz w:val="28"/>
          <w:szCs w:val="28"/>
          <w:u w:val="single"/>
        </w:rPr>
        <w:t>631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б утверждении проекта внесения изменений в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проект планировки и проект межева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икрорайона «Город Озе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ab/>
        <w:t>Принимая во внимание ходатайство ООО «Концерн «Единство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21.02.2023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ую часть выполнения </w:t>
      </w:r>
      <w:r>
        <w:rPr>
          <w:color w:val="000000"/>
          <w:sz w:val="28"/>
          <w:szCs w:val="28"/>
        </w:rPr>
        <w:t xml:space="preserve">проекта </w:t>
      </w:r>
      <w:r>
        <w:rPr>
          <w:sz w:val="28"/>
          <w:szCs w:val="28"/>
        </w:rPr>
        <w:t>внесения изменений в проект планировки и проект межевания территории микрорайона «Город Озер»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ом 1.1. Часть 1. Раздел 1. Проект планировки территории. Графические материалы, согласно приложению 1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2. Том 1.1. Часть 1. Раздел 2. Проект планировки территории. Текстовые материалы, согласно приложению 2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3. Том 1.1. Часть 2. Раздел 3. Проект межевания территории. Текстовая часть, согласно приложению 3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Том 1.1. Часть 2. Раздел 4. Проект межевания территории. Графические материалы, согласно приложению 4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5. Том 1.2. Часть 1. Раздел 1. Проект планировки территории. Графические материалы, согласно приложению 5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6. Том 1.2. Часть 1. Раздел 2. Проект планировки территории. Текстовые материалы, согласно приложению 6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Том 1.2. Часть 2. Раздел 3. Проект межевания территории. Текстовая часть, согласно приложению 7;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Том 1.2. Часть 2. Раздел 4. Проект межевания территории. Графические материалы, согласно приложению 8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3-03-01T17:46:00Z</cp:lastPrinted>
  <dcterms:modified xsi:type="dcterms:W3CDTF">2023-03-16T12:40:00Z</dcterms:modified>
  <cp:revision>160</cp:revision>
  <dc:subject/>
  <dc:title>  </dc:title>
</cp:coreProperties>
</file>